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891736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1284077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